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Model Curriculum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1805</wp:posOffset>
                </wp:positionH>
                <wp:positionV relativeFrom="paragraph">
                  <wp:posOffset>-311150</wp:posOffset>
                </wp:positionV>
                <wp:extent cx="4047490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ience Inquiry and Application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uring the years of PreK-4, all students must become proficient in the use of the following scientific processes, with appropriate laboratory safety techniqu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to construct their knowledge and understanding in all science content areas: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Observe and ask questions about the natural environment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lan and conduct simple investigation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Employ simple equipment and tools to gather data and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extend the sense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se appropriate mathematics with data to construct reasonable explanation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municate about observations, investigations and explanations; an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Review and ask questions about the observations and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explanations of others.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12.45pt;mso-wrap-distance-left:9.05pt;mso-wrap-distance-right:9.05pt;mso-wrap-distance-top:0pt;mso-wrap-distance-bottom:0pt;margin-top:-24.5pt;mso-position-vertical-relative:text;margin-left:337.15pt;mso-position-horizontal-relative:text">
                <v:textbox>
                  <w:txbxContent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Science Inquiry and Application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uring the years of PreK-4, all students must become proficient in the use of the following scientific processes, with appropriate laboratory safety techniques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to construct their knowledge and understanding in all science content areas: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Observe and ask questions about the natural environment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Plan and conduct simple investigation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Employ simple equipment and tools to gather data and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extend the sense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Use appropriate mathematics with data to construct reasonable explanation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Communicate about observations, investigations and explanations; and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Review and ask questions about the observations and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explanations of others.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Pre-K through 4</w:t>
      </w:r>
      <w:r>
        <w:rPr>
          <w:b/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6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rand and Grade Level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tent Statemen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Elaboration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pectations for Learning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s into Practice:  Classroom Examples</w:t>
            </w:r>
          </w:p>
          <w:tbl>
            <w:tblPr>
              <w:tblW w:w="129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6"/>
              <w:gridCol w:w="3236"/>
              <w:gridCol w:w="3236"/>
              <w:gridCol w:w="3237"/>
            </w:tblGrid>
            <w:tr>
              <w:trPr/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esigning Technological/ Engineering Solutions using Science Concept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emonstrating Science Knowledge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nterpreting and Communicating Science Concepts</w:t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Recalling Accurate Science</w:t>
                  </w:r>
                </w:p>
              </w:tc>
            </w:tr>
            <w:tr>
              <w:trPr/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Strategies and Resource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Misconception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e Learner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Portal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Model Curriculum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1805</wp:posOffset>
                </wp:positionH>
                <wp:positionV relativeFrom="paragraph">
                  <wp:posOffset>-415925</wp:posOffset>
                </wp:positionV>
                <wp:extent cx="4047490" cy="1532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ience Inquiry and Application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uring the years of grades 5-8, all students must use the following scientific processes, with appropriate laboratory safety techniques, to construct their knowledge and understanding in all science content areas: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Identify questions that can be answered through scientific investigation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esign and conduct a scientific investigation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se appropriate mathematics, tools and techniques to gather data and information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nalyze and interpret data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evelop descriptions, models, explanations and prediction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Think critically and logically to connect evidence and explanation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cognize and analyze alternative explanations and predications; an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municate scientific procedures and explanation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20.7pt;mso-wrap-distance-left:9.05pt;mso-wrap-distance-right:9.05pt;mso-wrap-distance-top:0pt;mso-wrap-distance-bottom:0pt;margin-top:-32.75pt;mso-position-vertical-relative:text;margin-left:337.15pt;mso-position-horizontal-relative:text">
                <v:textbox>
                  <w:txbxContent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Science Inquiry and Application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uring the years of grades 5-8, all students must use the following scientific processes, with appropriate laboratory safety techniques, to construct their knowledge and understanding in all science content areas: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Identify questions that can be answered through scientific investigation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esign and conduct a scientific investigation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Use appropriate mathematics, tools and techniques to gather data and information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Analyze and interpret data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evelop descriptions, models, explanations and prediction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Think critically and logically to connect evidence and explanation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Recognize and analyze alternative explanations and predications; and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Communicate scientific procedures and explanation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Grade 5 through 8</w:t>
      </w:r>
      <w:r>
        <w:rPr>
          <w:b/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6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rand and Grade Level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tent Statemen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Elaboration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pectations for Learning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s into Practice:  Classroom Examples</w:t>
            </w:r>
          </w:p>
          <w:tbl>
            <w:tblPr>
              <w:tblW w:w="129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6"/>
              <w:gridCol w:w="3236"/>
              <w:gridCol w:w="3236"/>
              <w:gridCol w:w="3237"/>
            </w:tblGrid>
            <w:tr>
              <w:trPr/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esigning Technological/ Engineering Solutions using Science Concept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emonstrating Science Knowledge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nterpreting and Communicating Science Concepts</w:t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Recalling Accurate Science</w:t>
                  </w:r>
                </w:p>
              </w:tc>
            </w:tr>
            <w:tr>
              <w:trPr/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Strategies and Resource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Misconception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e Learner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Portal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Model Curriculum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-311150</wp:posOffset>
                </wp:positionV>
                <wp:extent cx="4590415" cy="1428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ience Inquiry and Application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uring the years of grades 9 through 12, all students must use the following scientific processes with appropriate laboratory safety techniques to construct their knowledge and understanding in all science content areas: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dentify questions and concepts that guide scientific investigation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esign and conduct scientific investigation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Use technology and mathematics to improve investigations and communications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Formulate and revise explanations and models using logic and evidence (critical thinking)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cognize and analyze explanations and models; an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Communicate and support a scientific argument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45pt;height:112.45pt;mso-wrap-distance-left:9.05pt;mso-wrap-distance-right:9.05pt;mso-wrap-distance-top:0pt;mso-wrap-distance-bottom:0pt;margin-top:-24.5pt;mso-position-vertical-relative:text;margin-left:294.4pt;mso-position-horizontal-relative:text">
                <v:textbox>
                  <w:txbxContent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Science Inquiry and Application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uring the years of grades 9 through 12, all students must use the following scientific processes with appropriate laboratory safety techniques to construct their knowledge and understanding in all science content areas: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Identify questions and concepts that guide scientific investigation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Design and conduct scientific investigation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Use technology and mathematics to improve investigations and communications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Formulate and revise explanations and models using logic and evidence (critical thinking);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Recognize and analyze explanations and models; and 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Communicate and support a scientific argument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Grade 9 through 12</w:t>
      </w:r>
      <w:r>
        <w:rPr>
          <w:b/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6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rand and Grade Level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tent Statemen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Elaboration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pectations for Learning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s into Practice:  Classroom Examples</w:t>
            </w:r>
          </w:p>
          <w:tbl>
            <w:tblPr>
              <w:tblW w:w="129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6"/>
              <w:gridCol w:w="3236"/>
              <w:gridCol w:w="3236"/>
              <w:gridCol w:w="3237"/>
            </w:tblGrid>
            <w:tr>
              <w:trPr/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esigning Technological/ Engineering Solutions using Science Concept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emonstrating Science Knowledge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nterpreting and Communicating Science Concepts</w:t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Recalling Accurate Science</w:t>
                  </w:r>
                </w:p>
              </w:tc>
            </w:tr>
            <w:tr>
              <w:trPr/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XAMPLES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Strategies and Resource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Misconception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e Learner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Portal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hio Revised Science Standard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view Organizer</w:t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160"/>
        <w:gridCol w:w="1771"/>
        <w:gridCol w:w="2369"/>
        <w:gridCol w:w="2340"/>
        <w:gridCol w:w="2700"/>
      </w:tblGrid>
      <w:tr>
        <w:trPr/>
        <w:tc>
          <w:tcPr>
            <w:tcW w:w="1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Grade Level _____    </w:t>
            </w:r>
            <w:r>
              <w:rPr>
                <w:b/>
                <w:i/>
                <w:sz w:val="24"/>
                <w:szCs w:val="24"/>
              </w:rPr>
              <w:t>OR</w:t>
            </w:r>
            <w:r>
              <w:rPr>
                <w:b/>
                <w:sz w:val="24"/>
                <w:szCs w:val="24"/>
              </w:rPr>
              <w:t xml:space="preserve">   Course ___________________</w:t>
              <w:softHyphen/>
              <w:softHyphen/>
              <w:softHyphen/>
              <w:softHyphen/>
              <w:softHyphen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Be Deleted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g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w Materials/Resources Need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ional Development Needed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ative Analysis of the Revised Content Standards for Science Grades K - 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is document provides a comparison of the main concepts of the previous 2002 Science Academic Content Standards with the 2010 Revised Science Standard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88845</wp:posOffset>
            </wp:positionH>
            <wp:positionV relativeFrom="paragraph">
              <wp:posOffset>-60325</wp:posOffset>
            </wp:positionV>
            <wp:extent cx="4029710" cy="395033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Kindergarten</w:t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20"/>
        <w:gridCol w:w="4050"/>
      </w:tblGrid>
      <w:tr>
        <w:trPr>
          <w:trHeight w:val="62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t that is new to Kindergart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t that is still included at Kindergarten, but may be modified or at a greater dept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t that is no longer a focus at Kindergarten</w:t>
            </w:r>
          </w:p>
        </w:tc>
      </w:tr>
      <w:tr>
        <w:trPr>
          <w:trHeight w:val="564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Earth and Space Sciences</w:t>
            </w:r>
            <w:r>
              <w:rPr/>
              <w:t>: Weather can be measured and has seasonal patterns (formerly in 2</w:t>
            </w:r>
            <w:r>
              <w:rPr>
                <w:vertAlign w:val="superscript"/>
              </w:rPr>
              <w:t>nd</w:t>
            </w:r>
            <w:r>
              <w:rPr/>
              <w:t xml:space="preserve"> grad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240" w:after="0"/>
              <w:contextualSpacing/>
              <w:rPr/>
            </w:pPr>
            <w:r>
              <w:rPr>
                <w:i/>
              </w:rPr>
              <w:t xml:space="preserve">Earth and Space Sciences:  </w:t>
            </w:r>
            <w:r>
              <w:rPr/>
              <w:t>The moon and sun are observed in different positions in the sky throughout the day/night.  The lit portion of the moon is different throughout the month (formerly in 2</w:t>
            </w:r>
            <w:r>
              <w:rPr>
                <w:vertAlign w:val="superscript"/>
              </w:rPr>
              <w:t>nd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Living things have certain characteristics (formerly in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grades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Living things use body parts to seek resources (formerly in 1</w:t>
            </w:r>
            <w:r>
              <w:rPr>
                <w:vertAlign w:val="superscript"/>
              </w:rPr>
              <w:t>st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Some objects and materials can be made to vibrate and produce sound (formerly in 2</w:t>
            </w:r>
            <w:r>
              <w:rPr>
                <w:vertAlign w:val="superscript"/>
              </w:rPr>
              <w:t>nd</w:t>
            </w:r>
            <w:r>
              <w:rPr/>
              <w:t xml:space="preserve"> grade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240" w:after="0"/>
              <w:contextualSpacing/>
              <w:rPr/>
            </w:pPr>
            <w:r>
              <w:rPr>
                <w:i/>
              </w:rPr>
              <w:t>Earth and Space Sciences</w:t>
            </w:r>
            <w:r>
              <w:rPr/>
              <w:t xml:space="preserve">: Weather changes are long term and short term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 </w:t>
            </w:r>
            <w:r>
              <w:rPr/>
              <w:t>The moon, sun and stars move in patterns and can be seen at different times of the day or night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240" w:after="0"/>
              <w:contextualSpacing/>
              <w:rPr/>
            </w:pPr>
            <w:r>
              <w:rPr>
                <w:i/>
              </w:rPr>
              <w:t xml:space="preserve">Life Science:  </w:t>
            </w:r>
            <w:r>
              <w:rPr/>
              <w:t>Living things are different from non-living thing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</w:t>
            </w:r>
            <w:r>
              <w:rPr/>
              <w:t>Living things are found in different areas around the world and have physical traits to help them surviv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</w:t>
            </w:r>
            <w:r>
              <w:rPr/>
              <w:t>Objects and materials have physical properties, can be sorted, and are made up of par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</w:t>
            </w:r>
            <w:r>
              <w:rPr/>
              <w:t>Living things cause changes on Earth (now in LS, 2</w:t>
            </w:r>
            <w:r>
              <w:rPr>
                <w:vertAlign w:val="superscript"/>
              </w:rPr>
              <w:t>nd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40" w:after="0"/>
              <w:contextualSpacing/>
              <w:rPr/>
            </w:pPr>
            <w:r>
              <w:rPr>
                <w:i/>
              </w:rPr>
              <w:t>Life Science</w:t>
            </w:r>
            <w:r>
              <w:rPr/>
              <w:t>:  Plants and animals resemble their parents.  Some variations can exist among individuals (now in LS, 3</w:t>
            </w:r>
            <w:r>
              <w:rPr>
                <w:vertAlign w:val="superscript"/>
              </w:rPr>
              <w:t>rd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Things move in different ways (now in 1</w:t>
            </w:r>
            <w:r>
              <w:rPr>
                <w:vertAlign w:val="superscript"/>
              </w:rPr>
              <w:t>st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40" w:after="0"/>
              <w:contextualSpacing/>
              <w:rPr>
                <w:i/>
                <w:i/>
              </w:rPr>
            </w:pPr>
            <w:r>
              <w:rPr>
                <w:i/>
              </w:rPr>
              <w:t>Physical Science:</w:t>
            </w:r>
            <w:r>
              <w:rPr/>
              <w:t xml:space="preserve">  Pushes and pulls can change how things move (now in 1</w:t>
            </w:r>
            <w:r>
              <w:rPr>
                <w:vertAlign w:val="superscript"/>
              </w:rPr>
              <w:t>st</w:t>
            </w:r>
            <w:r>
              <w:rPr/>
              <w:t xml:space="preserve"> grade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253220" cy="519811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20" t="23870" r="9602" b="18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Grad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20"/>
        <w:gridCol w:w="405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ew to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G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still included at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Grade,  but may be modified or at a greater dept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o longer a focus at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Grad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Earth and Space Sciences:</w:t>
            </w:r>
            <w:r>
              <w:rPr/>
              <w:t xml:space="preserve"> Long and short term weather changes occur due to changes in energy (formerly introduced in Kindergarten and at greater depth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. 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Earth and Space Sciences:</w:t>
            </w:r>
            <w:r>
              <w:rPr/>
              <w:t xml:space="preserve">  The atmosphere is made up of air and water is present in the air (formerly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Life Science: </w:t>
            </w:r>
            <w:r>
              <w:rPr/>
              <w:t>Living things interact with their physical environment</w:t>
            </w:r>
            <w:r>
              <w:rPr>
                <w:i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</w:t>
            </w:r>
            <w:r>
              <w:rPr/>
              <w:t>Forces change the motion of an object; contact and noncontact, including:  gravity, magnets, and static electricity (formerly in 3</w:t>
            </w:r>
            <w:r>
              <w:rPr>
                <w:vertAlign w:val="superscript"/>
              </w:rPr>
              <w:t>rd</w:t>
            </w:r>
            <w:r>
              <w:rPr/>
              <w:t xml:space="preserve"> grade)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Life Science:  </w:t>
            </w:r>
            <w:r>
              <w:rPr/>
              <w:t>Plants and animals live in distinct environment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Life Science:  </w:t>
            </w:r>
            <w:r>
              <w:rPr/>
              <w:t>Some kinds of individuals that once lived on Earth have completely disappeared although they were something like others that are alive today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/>
              </w:rPr>
              <w:t xml:space="preserve">Earth and Space Sciences:  </w:t>
            </w:r>
            <w:r>
              <w:rPr/>
              <w:t>The moon and sun are observed in different positions in the sky throughout the day/night.  The lit portion of the moon is different throughout the month (now in Kindergarten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/>
              </w:rPr>
              <w:t>Earth and Space Sciences</w:t>
            </w:r>
            <w:r>
              <w:rPr/>
              <w:t>: Weather can be measured and has seasonal patterns (now in Kindergarten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Living things can only survive in environments that can support their needs (now in 1</w:t>
            </w:r>
            <w:r>
              <w:rPr>
                <w:vertAlign w:val="superscript"/>
              </w:rPr>
              <w:t>st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/>
              </w:rPr>
              <w:t xml:space="preserve">Physical Science:  </w:t>
            </w:r>
            <w:r>
              <w:rPr/>
              <w:t>Some objects and materials can be made to vibrate and produce sound (now in Kindergarten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i/>
              </w:rPr>
              <w:t>Physical Science:</w:t>
            </w:r>
            <w:r>
              <w:rPr/>
              <w:t xml:space="preserve">  Light travels in a straight line until it strikes an object (now in 5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Grade</w:t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tbl>
      <w:tblPr>
        <w:tblW w:w="1270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20"/>
        <w:gridCol w:w="405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ew to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G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still included at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Grade,  but may be modified or at a greater dept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o longer a focus at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Grad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Earth and Space Sciences:</w:t>
            </w:r>
            <w:r>
              <w:rPr/>
              <w:t xml:space="preserve"> Renewable and nonrenewable resources (formerly in 5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Life Science</w:t>
            </w:r>
            <w:r>
              <w:rPr/>
              <w:t>:  Life cycles of plants (formerly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Life Science: </w:t>
            </w:r>
            <w:r>
              <w:rPr/>
              <w:t>Traits and structures of plants, relationship between individual and the environment (formerly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</w:t>
            </w:r>
            <w:r>
              <w:rPr/>
              <w:t>Objects and substances are made of matter; matter exists in different states with different properties (formerly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Energy can cause change (including phase changes) and has different forms (formerly in 1</w:t>
            </w:r>
            <w:r>
              <w:rPr>
                <w:vertAlign w:val="superscript"/>
              </w:rPr>
              <w:t>st</w:t>
            </w:r>
            <w:r>
              <w:rPr/>
              <w:t xml:space="preserve"> and 4</w:t>
            </w:r>
            <w:r>
              <w:rPr>
                <w:vertAlign w:val="superscript"/>
              </w:rPr>
              <w:t>th</w:t>
            </w:r>
            <w:r>
              <w:rPr/>
              <w:t xml:space="preserve"> grades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Earth and Space Sciences</w:t>
            </w:r>
            <w:r>
              <w:rPr/>
              <w:t>:  Earth’s non-living resources (soil, water, air, rocks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Life Science</w:t>
            </w:r>
            <w:r>
              <w:rPr/>
              <w:t>:  Life cycles of animal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Life Science: </w:t>
            </w:r>
            <w:r>
              <w:rPr/>
              <w:t>Traits and structures of animals, relationship between individual and the environment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Life Science: </w:t>
            </w:r>
            <w:r>
              <w:rPr/>
              <w:t>Offspring resemble parents and each other</w:t>
            </w:r>
            <w:r>
              <w:rPr>
                <w:i/>
              </w:rPr>
              <w:t>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Life Science:</w:t>
            </w:r>
            <w:r>
              <w:rPr/>
              <w:t xml:space="preserve">  Fossils, classification, and flow of energy (now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Physical Science:</w:t>
            </w:r>
            <w:r>
              <w:rPr/>
              <w:t xml:space="preserve">  The position of an object can be described by locating it relative to other objects (now in 1</w:t>
            </w:r>
            <w:r>
              <w:rPr>
                <w:vertAlign w:val="superscript"/>
              </w:rPr>
              <w:t>st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Physical Science:</w:t>
            </w:r>
            <w:r>
              <w:rPr/>
              <w:t xml:space="preserve">  The motion of an object can be described by tracing and measuring it position over time (now in 6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Physical Science:  </w:t>
            </w:r>
            <w:r>
              <w:rPr/>
              <w:t>Forces can affect the motion of objects (now in 2</w:t>
            </w:r>
            <w:r>
              <w:rPr>
                <w:vertAlign w:val="superscript"/>
              </w:rPr>
              <w:t>nd</w:t>
            </w:r>
            <w:r>
              <w:rPr/>
              <w:t xml:space="preserve"> grade).</w:t>
            </w:r>
          </w:p>
        </w:tc>
      </w:tr>
    </w:tbl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center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/>
        <w:t xml:space="preserve"> Grade</w:t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20"/>
        <w:gridCol w:w="405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ontent that is new to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still included at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,  but may be modified or at a greater dept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o longer a focus at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</w:t>
            </w:r>
            <w:r>
              <w:rPr/>
              <w:t>Matter is conserved (formerly in 7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Heat and electrical energy can be transferred and transformed; electricity and magnetism are related (formerly in 5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  <w:r>
              <w:rPr>
                <w:i/>
                <w:color w:val="5F497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Environmental changes can be positive, neutral or detrimental (formerly in 5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>
                <w:i/>
              </w:rPr>
              <w:t>Earth and Space Sciences:</w:t>
            </w:r>
            <w:r>
              <w:rPr/>
              <w:t xml:space="preserve">  Geologic processes that affect the surface of Earth, including landform formation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Life Science:</w:t>
            </w:r>
            <w:r>
              <w:rPr/>
              <w:t xml:space="preserve">  Fossils, the environment, and extinction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The temperature of objects can be change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contextualSpacing/>
              <w:rPr/>
            </w:pPr>
            <w:r>
              <w:rPr>
                <w:i/>
              </w:rPr>
              <w:t>Earth and Space Sciences</w:t>
            </w:r>
            <w:r>
              <w:rPr/>
              <w:t>:  Weather changes that occur over a period of time (now in grades K-2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contextualSpacing/>
              <w:rPr/>
            </w:pPr>
            <w:r>
              <w:rPr>
                <w:i/>
              </w:rPr>
              <w:t>Life Science</w:t>
            </w:r>
            <w:r>
              <w:rPr/>
              <w:t>:  Life cycles of plants (now in 3</w:t>
            </w:r>
            <w:r>
              <w:rPr>
                <w:vertAlign w:val="superscript"/>
              </w:rPr>
              <w:t>rd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Life Science:  </w:t>
            </w:r>
            <w:r>
              <w:rPr/>
              <w:t>Plant structures, classification, and function (now in 3</w:t>
            </w:r>
            <w:r>
              <w:rPr>
                <w:vertAlign w:val="superscript"/>
              </w:rPr>
              <w:t>rd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Physical Science: </w:t>
            </w:r>
            <w:r>
              <w:rPr/>
              <w:t>Changes can be classified as chemical or physical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contextualSpacing/>
              <w:rPr/>
            </w:pPr>
            <w:r>
              <w:rPr>
                <w:i/>
              </w:rPr>
              <w:t>Physical Science.</w:t>
            </w:r>
            <w:r>
              <w:rPr/>
              <w:t xml:space="preserve">  Objects can be described by the properties of materials from which they are made (now in Kindergarten and 1</w:t>
            </w:r>
            <w:r>
              <w:rPr>
                <w:vertAlign w:val="superscript"/>
              </w:rPr>
              <w:t>st</w:t>
            </w:r>
            <w:r>
              <w:rPr/>
              <w:t xml:space="preserve"> grade).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contextualSpacing/>
              <w:rPr/>
            </w:pPr>
            <w:r>
              <w:rPr>
                <w:i/>
              </w:rPr>
              <w:t>Physical Science:</w:t>
            </w:r>
            <w:r>
              <w:rPr/>
              <w:t xml:space="preserve">  Matter has different states with different properties (now in 3</w:t>
            </w:r>
            <w:r>
              <w:rPr>
                <w:vertAlign w:val="superscript"/>
              </w:rPr>
              <w:t>rd</w:t>
            </w:r>
            <w:r>
              <w:rPr/>
              <w:t xml:space="preserve"> grade).  </w:t>
            </w:r>
          </w:p>
        </w:tc>
      </w:tr>
    </w:tbl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40" w:after="200"/>
        <w:jc w:val="center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20"/>
        <w:gridCol w:w="405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ontent that is new to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still included at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,  but may be modified or at a greater dept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o longer a focus at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</w:t>
            </w:r>
            <w:r>
              <w:rPr/>
              <w:t>Symbiotic relationships (formerly in 7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</w:t>
            </w:r>
            <w:r>
              <w:rPr/>
              <w:t>The amount of change in movement is based upon the amount of force and mass (formerly in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s)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 </w:t>
            </w:r>
            <w:r>
              <w:rPr/>
              <w:t>the solar system (including planets, and all celestial bodies, orbital patterns, characteristics of planets and the su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Life Science:</w:t>
            </w:r>
            <w:r>
              <w:rPr/>
              <w:t xml:space="preserve">  food webs, chains, and energy flow, roles in an ecosyst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Light and sound are forms of energy and behave in predictable way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Earth and Space Sciences:  </w:t>
            </w:r>
            <w:r>
              <w:rPr/>
              <w:t>Renewable and non-renewable energy (now in 3</w:t>
            </w:r>
            <w:r>
              <w:rPr>
                <w:vertAlign w:val="superscript"/>
              </w:rPr>
              <w:t>rd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Life Science:  </w:t>
            </w:r>
            <w:r>
              <w:rPr/>
              <w:t>Plant structures, classification, and function (now in grade 3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Life Science:  </w:t>
            </w:r>
            <w:r>
              <w:rPr/>
              <w:t>Environmental changes can be positive, neutral or detrimental (now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i/>
              </w:rPr>
              <w:t>Physical Science:</w:t>
            </w:r>
            <w:r>
              <w:rPr/>
              <w:t xml:space="preserve">  Heat and electrical energy can be transferred and transformed; electricity and magnetism are related (now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i/>
              </w:rPr>
              <w:t>Physical Science:</w:t>
            </w:r>
            <w:r>
              <w:rPr/>
              <w:t xml:space="preserve">  Temperature is a measure of thermal energy; thermal energy can be transferred to other objects (now in 6</w:t>
            </w:r>
            <w:r>
              <w:rPr>
                <w:vertAlign w:val="superscript"/>
              </w:rPr>
              <w:t>th</w:t>
            </w:r>
            <w:r>
              <w:rPr/>
              <w:t xml:space="preserve"> and 7</w:t>
            </w:r>
            <w:r>
              <w:rPr>
                <w:vertAlign w:val="superscript"/>
              </w:rPr>
              <w:t>th</w:t>
            </w:r>
            <w:r>
              <w:rPr/>
              <w:t xml:space="preserve"> grades).</w:t>
            </w:r>
          </w:p>
        </w:tc>
      </w:tr>
    </w:tbl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40" w:after="200"/>
        <w:jc w:val="center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20"/>
        <w:gridCol w:w="405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ontent that is new to 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still included at 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,  but may be modified or at a greater dept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o longer a focus at 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</w:t>
            </w:r>
            <w:r>
              <w:rPr/>
              <w:t>Properties and formation of soil, soil horiz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</w:t>
            </w:r>
            <w:r>
              <w:rPr/>
              <w:t>Properties and changes in matter can be explained by the properties and movement of atoms and molecules (formerly in 7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Energy can be classified as kinetic or potential (formerly in 7</w:t>
            </w:r>
            <w:r>
              <w:rPr>
                <w:vertAlign w:val="superscript"/>
              </w:rPr>
              <w:t>th</w:t>
            </w:r>
            <w:r>
              <w:rPr/>
              <w:t xml:space="preserve"> grade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Motion is described by speed and direction (formerly in 8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 </w:t>
            </w:r>
            <w:r>
              <w:rPr/>
              <w:t xml:space="preserve">Properties of minerals, mineral formation and identification.  Characteristics of rocks, rock formation and identificatio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Life Science:</w:t>
            </w:r>
            <w:r>
              <w:rPr/>
              <w:t xml:space="preserve">  Modern Cell Theory, cell functions, specialized cells, plant and animal cells, cell structur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Cellular reproduction, conceptual mitosis (further coverage in 8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Structure of organism, organization of living things and surviv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Equal volumes of different substances usually have different masses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Ecosystems, organisms interacting with the environment (now in 5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Meiosis and inherited traits (now in 8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Physical Science:  </w:t>
            </w:r>
            <w:r>
              <w:rPr/>
              <w:t>Energy resources can be classified as renewable and nonrenewable (now in ESS 3</w:t>
            </w:r>
            <w:r>
              <w:rPr>
                <w:vertAlign w:val="superscript"/>
              </w:rPr>
              <w:t>rd</w:t>
            </w:r>
            <w:r>
              <w:rPr/>
              <w:t xml:space="preserve"> and 7</w:t>
            </w:r>
            <w:r>
              <w:rPr>
                <w:vertAlign w:val="superscript"/>
              </w:rPr>
              <w:t>th</w:t>
            </w:r>
            <w:r>
              <w:rPr/>
              <w:t xml:space="preserve"> grades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Physical Science:  </w:t>
            </w:r>
            <w:r>
              <w:rPr/>
              <w:t xml:space="preserve">Changes can be classified as chemical or physical. 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center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/>
        <w:t xml:space="preserve"> Grade</w:t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20"/>
        <w:gridCol w:w="405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ew to 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still included at 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,  but may be modified or at a greater dept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o longer a focus at 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</w:t>
            </w:r>
            <w:r>
              <w:rPr/>
              <w:t>Introduction of global climate and air/ocean currents (formerly in 9/10</w:t>
            </w:r>
            <w:r>
              <w:rPr>
                <w:vertAlign w:val="superscript"/>
              </w:rPr>
              <w:t>th</w:t>
            </w:r>
            <w:r>
              <w:rPr/>
              <w:t xml:space="preserve"> grades).  Properties of the atmospher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Earth and Space Sciences: </w:t>
            </w:r>
            <w:r>
              <w:rPr/>
              <w:t xml:space="preserve"> Patterns and cycles in the Solar system, including moon phases, eclipses, and tides (formerly in 5</w:t>
            </w:r>
            <w:r>
              <w:rPr>
                <w:vertAlign w:val="superscript"/>
              </w:rPr>
              <w:t>th</w:t>
            </w:r>
            <w:r>
              <w:rPr/>
              <w:t xml:space="preserve"> and 8</w:t>
            </w:r>
            <w:r>
              <w:rPr>
                <w:vertAlign w:val="superscript"/>
              </w:rPr>
              <w:t>th</w:t>
            </w:r>
            <w:r>
              <w:rPr/>
              <w:t xml:space="preserve"> grades)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</w:t>
            </w:r>
            <w:r>
              <w:rPr/>
              <w:t>Transfer of matter between organisms and between organisms and their physical environment (food chains and food webs are in 5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Elements and compounds can be classified by their properties (formerly in 9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Energy can be transferred in many ways, including waves (formerly in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s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 </w:t>
            </w:r>
            <w:r>
              <w:rPr/>
              <w:t>Biogeochemical cycles (including the hydrologic cycle).   Environmental impacts and effects as they relate to the cycl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Ecosystems, biomes and transfer of energy and matter, populations, photosynthesis (including the chemical formula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Energy can be transferred and transformed but is always conserve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 </w:t>
            </w:r>
            <w:r>
              <w:rPr/>
              <w:t>Weather, clouds (now throughout grades K-5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Life Science:</w:t>
            </w:r>
            <w:r>
              <w:rPr/>
              <w:t xml:space="preserve">  Body plans and internal structures of multi-cellular organisms (now in 6</w:t>
            </w:r>
            <w:r>
              <w:rPr>
                <w:vertAlign w:val="superscript"/>
              </w:rPr>
              <w:t>th</w:t>
            </w:r>
            <w:r>
              <w:rPr/>
              <w:t xml:space="preserve"> grade).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Diversity among organisms (now throughout grades K-5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Symbiotic relationships, food webs/food chains, introductory photosynthesis (now in 5</w:t>
            </w:r>
            <w:r>
              <w:rPr>
                <w:vertAlign w:val="superscript"/>
              </w:rPr>
              <w:t>th</w:t>
            </w:r>
            <w:r>
              <w:rPr/>
              <w:t xml:space="preserve"> grade).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Matter is conserved (now in 6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 xml:space="preserve"> Energy can be classified as kinetic or potential (now in 6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</w:tc>
      </w:tr>
    </w:tbl>
    <w:p>
      <w:pPr>
        <w:pStyle w:val="Normal"/>
        <w:spacing w:before="24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center"/>
        <w:rPr/>
      </w:pPr>
      <w:r>
        <w:rPr>
          <w:b/>
        </w:rPr>
        <w:t>8</w:t>
      </w:r>
      <w:r>
        <w:rPr>
          <w:b/>
          <w:vertAlign w:val="superscript"/>
        </w:rPr>
        <w:t>th</w:t>
      </w:r>
      <w:r>
        <w:rPr/>
        <w:t xml:space="preserve"> Grade</w:t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20"/>
        <w:gridCol w:w="405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ew to 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still included at 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,  but may be modified or at a greater dept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Content that is no longer a focus at 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 </w:t>
            </w:r>
            <w:r>
              <w:rPr/>
              <w:t>History of plate tectonics (including sea-floor spreading and continental drift).  Formerly in 9</w:t>
            </w:r>
            <w:r>
              <w:rPr>
                <w:vertAlign w:val="superscript"/>
              </w:rPr>
              <w:t>th</w:t>
            </w:r>
            <w:r>
              <w:rPr/>
              <w:t xml:space="preserve"> grade.  History of Earth and the geologic recor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 </w:t>
            </w:r>
            <w:r>
              <w:rPr/>
              <w:t>diversity of species occurs over many generations, fossil records provide evidence of number and types of speci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Mendelian Genetic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i/>
              </w:rPr>
              <w:t xml:space="preserve">Physical Science:  </w:t>
            </w:r>
            <w:r>
              <w:rPr/>
              <w:t>Gravitational, magnetic, and electric forces can be described in terms of fiel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i/>
              </w:rPr>
              <w:t>Physical Science:</w:t>
            </w:r>
            <w:r>
              <w:rPr/>
              <w:t xml:space="preserve">  Potential energy can take different forms (gravitational, magnetic, chemical, and elastic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 </w:t>
            </w:r>
            <w:r>
              <w:rPr/>
              <w:t>Plate Tectonics, Earth’s interior, and Earth’s surfa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Life Science:  </w:t>
            </w:r>
            <w:r>
              <w:rPr/>
              <w:t>Reproduction, meiosis and inherited trai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Forces have magnitude and direction; net forces change the motion of object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Earth and Space Sciences: </w:t>
            </w:r>
            <w:r>
              <w:rPr/>
              <w:t xml:space="preserve"> Patterns and cycles in the Solar system, including moon phases, eclipses, and tides (now in 7</w:t>
            </w:r>
            <w:r>
              <w:rPr>
                <w:vertAlign w:val="superscript"/>
              </w:rPr>
              <w:t>th</w:t>
            </w:r>
            <w:r>
              <w:rPr/>
              <w:t xml:space="preserve"> grade).  Life cycles of stars (now in HS Physical Science course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Life Science:</w:t>
            </w:r>
            <w:r>
              <w:rPr/>
              <w:t xml:space="preserve">  Body plans and internal structures of multi-cellular organisms (now in 6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Physical Science:</w:t>
            </w:r>
            <w:r>
              <w:rPr/>
              <w:t xml:space="preserve">  Reference points, changes in position and time are used to describe motion (now in 6</w:t>
            </w:r>
            <w:r>
              <w:rPr>
                <w:vertAlign w:val="superscript"/>
              </w:rPr>
              <w:t>th</w:t>
            </w:r>
            <w:r>
              <w:rPr/>
              <w:t xml:space="preserve"> grade)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Physical Science:  </w:t>
            </w:r>
            <w:r>
              <w:rPr/>
              <w:t>Waves are produced by vibrations and transfer energy (now in 7</w:t>
            </w:r>
            <w:r>
              <w:rPr>
                <w:vertAlign w:val="superscript"/>
              </w:rPr>
              <w:t>th</w:t>
            </w:r>
            <w:r>
              <w:rPr/>
              <w:t xml:space="preserve"> grade)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26:00Z</dcterms:created>
  <dc:creator>Laferty, Stan</dc:creator>
  <dc:description/>
  <cp:keywords/>
  <dc:language>en-US</dc:language>
  <cp:lastModifiedBy>Denise L. Griffin</cp:lastModifiedBy>
  <cp:lastPrinted>2011-09-13T10:27:00Z</cp:lastPrinted>
  <dcterms:modified xsi:type="dcterms:W3CDTF">2012-02-27T05:13:00Z</dcterms:modified>
  <cp:revision>3</cp:revision>
  <dc:subject/>
  <dc:title/>
</cp:coreProperties>
</file>